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роекту закона Ульяновской области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внесении изменения в Закон Ульянов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собственностью Ульяновской области на 2016 год» </w:t>
      </w:r>
    </w:p>
    <w:p>
      <w:pPr>
        <w:pStyle w:val="Normal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7"/>
          <w:szCs w:val="27"/>
        </w:rPr>
        <w:t>Программа управления государственной собственностью Ульяновской области на 2016 год, утверждённая Законом Ульяновской области от 11.12.2015 № 198-ЗО (далее – Программа управления государственной собственностью Ульяновской области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7"/>
          <w:szCs w:val="27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7"/>
          <w:szCs w:val="27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/>
      </w:pPr>
      <w:r>
        <w:rPr>
          <w:sz w:val="27"/>
          <w:szCs w:val="27"/>
        </w:rPr>
        <w:t xml:space="preserve">Во исполнение дорожной карты по приобретению в государственную собственность Ульяновской области физкультурно – спортивного комплекса «Мальвина», утверждённой Губернатором – Председателем Правительства Ульяновской области 10.03.2016, а также в соответствии с поручением Губернатора – Председателя Правительства Ульяновской области от 23.03.2015 № 73-П/7009вх проектом закона планируется в целях размещения областной спортивной школы по боксу приобретение в государственную собственность Ульяновской области нежилого здания социального и коммунально-бытового назначения (физкультурно – оздоровительный комплекс «Мальвина»), общей площадью 834,3 кв.м., расположенного по адресу: город Ульяновск, </w:t>
        <w:br/>
        <w:t>ул. Железнодорожная,  48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/>
      </w:pPr>
      <w:r>
        <w:rPr>
          <w:sz w:val="27"/>
          <w:szCs w:val="27"/>
        </w:rPr>
        <w:t xml:space="preserve">Физкультурно – оздоровительный комплекс «Мальвина» находится на земельном участке, общей площадью 3 097 716 кв. м, с кадастровым номером 73:24:000000:31, с видом разрешенного использования: под полосой отвода железной дороги, предоставленном ОАО «РЖД» в аренду. Собственником физкультурно – оздоровительного комплекса «Мальвина» является ОАО «РЖД». Согласно отчёту об оценке недвижимости от 21 сентября 2016 года </w:t>
        <w:br/>
        <w:t xml:space="preserve">№ УЛ-2016/141, проведенного Ульяновским областным государственным унитарным предприятием бюро технической инвентаризации рыночная стоимость вышеуказанного объекта составляет 12 555 408,00 (Двенадцать миллионов пятьсот пятьдесят пять тысяч четыреста восемь) рублей с учетом НДС.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опрос о готовности продажи физкультурно – оздоровительного комплекса «Мальвина» вышеуказанного здания ОАО «РЖД» подтверждается письмом Президента ОАО «РЖД» от 21.03.2015 № исх-4381 и распоряжением Президента ОАО «РЖД» об отчуждении по договору купли-продажи имущества ОАО «РЖД» в собственность Ульяновской области от 24.12.2015 № 3052р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Согласно письму Губернатора Ульяновской области от 26.11.2015 № 73-АГ-01/27545 исх., Правительство Ульяновской области заинтересовано в покупке физкультурно – оздоровительного комплекса «Мальвина» по рыночной стоимости с предоставлением рассрочки платежей: в 2016 году -  5 000000,00 рублей, в 2017году – 6262216,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Вышеуказанное имущество планируется приобрести областным государственным бюджетным учреждением «Спортивная школа по боксу имени Петра Трофимовича Липатова», созданного распоряжением Правительства Ульяновской области от 30.06.2016 № 351-пр «О создании областного государственного бюджетного учреждения «Спортивная школа по боксу имени Петра Трофимовича Липатова», в соответствии с пунктом 3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за счёт средств областного бюджета в соответствии с государственной программой Ульяновской области «Развитие физической культуры и спорта в Ульяновской области на 2014-2018 годы», утверждённой постановлением Правительства Ульяновской области от 11.09.2013 № 37/416-П (далее – Программа).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/>
      </w:pPr>
      <w:r>
        <w:rPr>
          <w:sz w:val="27"/>
          <w:szCs w:val="27"/>
        </w:rPr>
        <w:t xml:space="preserve">Физкультурно-оздоровительный комплекс «Мальвина» планируется закрепить на праве оперативного управления за Областным государственным бюджетным учреждением «Спортивная школа по боксу имени Петра Трофимовича Липатова». После поступления Физкультурно – оздоровительного комплекса «Мальвина» в оперативное управление областного государственного бюджетного учреждения «Спортивная школа по боксу имени Петра Трофимовича Липатова», земельный участок будет передан ОАО «РЖД» учреждению в субаренду.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 xml:space="preserve">Бюджетное учреждение создано для выполнения работ, оказания услуг в целях обеспечения реализации полномочий Учредителя в сфере физической культуры и спор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 xml:space="preserve">Двухэтажное здание физкультурно-спортивного комплекса, общей площадью 834,3 кв.м., расположенное по адресу: г. Ульяновск, </w:t>
        <w:br/>
        <w:t>ул. Железнодорожная, д. 48 планируется использовать в целях осуществления уставной деятельности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>- для осуществления специализированной централизованной подготовки спортивного резерва для спортивных сборных команд Ульяновской области, членов спортивных сборных команд Ульяновской области, кандидатов в спортивные сборные Российской Федерации по виду спорта - бокс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 xml:space="preserve">- для отбора лиц для их спортивной подготовки,  в соответствии </w:t>
        <w:br/>
        <w:t>с нормативами общей физической и специальной физической подготовки для зачисления в группы на этапы: спортивно-оздоровительной, начальной подготовки, тренировочный этап, этап совершенствования спортивного мастерства, этап высшего спортивного мастерства, установленные федеральными стандартами спортивной подготовк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>- для обеспечения и создания условий для подготовки спортсменов для спортивных сборных команд Ульян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 xml:space="preserve">- способствованию популяризации и развитию бокса на территории Ульяновской области;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>- для создания условий для организации и проведения спортивных мероприятий, в том числе межрегиональных, всероссийских, международных спортивных соревн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>- для реализации тренировочных услуг, в том числе за плату, с соблюдением требований федеральных стандартов спортивной подготовк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>- для выполнения иных функций в соответствии с согласованным и утверждённым уставом бюджет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Обоснование необходимости размещения спортивной школы по боксу </w:t>
        <w:br/>
        <w:t xml:space="preserve">в вышеуказанном нежилом здании заключается в том, что в г. Ульяновске нет ни одного стандартного зала для ринга, где можно было бы провести соревнования по боксу. Приобретаемое нежилое здание соответствует требованиям к рингу, в связи с чем в приобретаемом зале планируется проводить учебно – тренировочные сборы всех возрастных категорий, региональные турниры по боксу.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В разделе 3 Основное мероприятие «Формирование материально-технической базы деятельности в сфере физической культуры и спорта на территории Ульяновской области» государственной программы Ульяновской области «Развитие физической культуры и спорта в Ульяновской области на 2014- 2018 годы», утверждённой постановлением Правительства Ульяновской области от 11.09.2013 № 37/416-П запланировано мероприятие по созданию Центра, реализация которого будет осуществлена путём приобретения объектов недвижимого имущества в государственную собственность Ульяновской области. В целях финансового обеспечения данного мероприятия в Программе предусмотрены ассигнования областного бюджета Ульяновской области в размере 11 262,216 тыс. руб., в том числе: в 2016 году – 5 000,0 тыс. руб., в 2017 году – 6262,216 тыс. руб. на приобретение в собственность Ульяновской области нежилого здания социального и коммунально-бытового назначения (физкультурно – оздоровительный комплекс «Мальвина»), общей площадью 834,3 кв.м., расположенного по адресу: город Ульяновск, ул. Железнодорожная,  48.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iCs/>
          <w:sz w:val="27"/>
          <w:szCs w:val="27"/>
        </w:rPr>
        <w:t>Социально-экономическим</w:t>
      </w:r>
      <w:r>
        <w:rPr>
          <w:sz w:val="27"/>
          <w:szCs w:val="27"/>
        </w:rPr>
        <w:t xml:space="preserve"> последствием принятия законопроекта послужит развитию спорта, увеличению количества занимающихся спортом в регионе.</w:t>
      </w:r>
    </w:p>
    <w:p>
      <w:pPr>
        <w:pStyle w:val="Normal"/>
        <w:spacing w:lineRule="auto" w:line="364"/>
        <w:ind w:firstLine="743"/>
        <w:jc w:val="both"/>
        <w:rPr/>
      </w:pPr>
      <w:r>
        <w:rPr>
          <w:sz w:val="27"/>
          <w:szCs w:val="27"/>
        </w:rPr>
        <w:t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</w:t>
      </w:r>
    </w:p>
    <w:p>
      <w:pPr>
        <w:pStyle w:val="Normal"/>
        <w:spacing w:lineRule="auto" w:line="364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зработчиком законопроекта является начальник финансово - правового отдела Министерства физической культуры и спорта Ульяновской области, Хисматуллина Татьяна Константиновна, в разработке законопроекта принимала участие главный консультант финансово–правового отдела Министерства физической культуры и спорта Ульяновской области, Новикова Екатерина Анатольевна, при участии отделов управления государственной собственностью и экономического анализа и правового обеспечения Департамента госимущества.</w:t>
      </w:r>
    </w:p>
    <w:p>
      <w:pPr>
        <w:pStyle w:val="Normal"/>
        <w:autoSpaceDE w:val="false"/>
        <w:spacing w:lineRule="auto" w:line="364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изложенного, предлагаем принять проект закона Ульяновской области «О внесении изменения в Закон Ульяновской области </w:t>
        <w:br/>
        <w:t>«Об утверждении Программы управления государственной собственностью Ульяновской области на 2016 год».</w:t>
      </w:r>
    </w:p>
    <w:p>
      <w:pPr>
        <w:pStyle w:val="Normal"/>
        <w:autoSpaceDE w:val="false"/>
        <w:spacing w:lineRule="auto" w:line="364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 заместителя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ра развития конкуренции и 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ки Ульяновской области – 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Департамента государственного </w:t>
      </w:r>
    </w:p>
    <w:p>
      <w:pPr>
        <w:pStyle w:val="Normal"/>
        <w:ind w:right="-108" w:hanging="0"/>
        <w:jc w:val="both"/>
        <w:rPr/>
      </w:pPr>
      <w:r>
        <w:rPr>
          <w:b/>
          <w:sz w:val="28"/>
          <w:szCs w:val="28"/>
        </w:rPr>
        <w:t>имущества и земельных отношений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                                                С.М.Мишин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58:00Z</dcterms:created>
  <dc:creator>Ju8</dc:creator>
  <dc:description/>
  <cp:keywords/>
  <dc:language>en-US</dc:language>
  <cp:lastModifiedBy>GOS-23</cp:lastModifiedBy>
  <cp:lastPrinted>2016-12-02T09:03:00Z</cp:lastPrinted>
  <dcterms:modified xsi:type="dcterms:W3CDTF">2016-12-02T05:04:00Z</dcterms:modified>
  <cp:revision>27</cp:revision>
  <dc:subject/>
  <dc:title>ПОЯСНИТЕЛЬНАЯ ЗАПИСКА</dc:title>
</cp:coreProperties>
</file>